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7810</wp:posOffset>
                </wp:positionH>
                <wp:positionV relativeFrom="page">
                  <wp:posOffset>460375</wp:posOffset>
                </wp:positionV>
                <wp:extent cx="357949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8951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i/>
                                      <w:sz w:val="32"/>
                                      <w:u w:val="single"/>
                                    </w:rPr>
                                    <w:t>ROOM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32"/>
                                    </w:rPr>
                                    <w:t>Term 2      Week 7       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u w:val="single"/>
                                    </w:rPr>
                                    <w:t xml:space="preserve">Sound of the week </w:t>
                                  </w:r>
                                  <w:r>
                                    <w:rPr>
                                      <w:rFonts w:cs="Helvetica" w:ascii="Helvetica" w:hAnsi="Helvetica"/>
                                    </w:rPr>
                                    <w:t xml:space="preserve"> - H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>Beginning and end sound – eg.  he  h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 xml:space="preserve">Blending with h – eg sh  ch  th  wh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u w:val="single"/>
                                    </w:rPr>
                                    <w:t xml:space="preserve">Handwriting focus </w:t>
                                  </w:r>
                                  <w:r>
                                    <w:rPr>
                                      <w:rFonts w:cs="Helvetica" w:ascii="Helvetica" w:hAnsi="Helvetica"/>
                                    </w:rPr>
                                    <w:t xml:space="preserve"> - h  (tall stick, tunnel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 xml:space="preserve">H – (Tall stick, tall stick, bar)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>Focus: Correct shap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u w:val="single"/>
                                    </w:rPr>
                                    <w:t xml:space="preserve">Value this week </w:t>
                                  </w:r>
                                  <w:r>
                                    <w:rPr>
                                      <w:rFonts w:cs="Helvetica" w:ascii="Helvetica" w:hAnsi="Helvetica"/>
                                    </w:rPr>
                                    <w:t xml:space="preserve"> - Personal B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>I am going to go back and check my work when I have finish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2"/>
                                      <w:u w:val="single"/>
                                    </w:rPr>
                                    <w:t>This Week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Helvetica" w:hAnsi="Helvetica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>It was great to see everyone at the Student Conferences last week. I am pleased with the way the children are beginning to be able to talk about their learning and I am sure it will be valuable to you to know your child’s next step in those core curriculum area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Helvetica" w:hAnsi="Helvetica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>Keep on working on the maths number knowledge go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Helvetica" w:hAnsi="Helvetica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>Last week Suzie O’Hara sent home a “sculpture plan” sheet with your child. If you have not already done so please send it back to schoo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Helvetica" w:hAnsi="Helvetica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>I have sent home extra reading for some children – please return as soon as you have finished with them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Helvetica" w:hAnsi="Helvetica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>Thanks again to those great “mother helps” at reading and writing time – we really appreciate yo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 xml:space="preserve">Regard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 xml:space="preserve">Judy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1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i/>
                                      <w:sz w:val="32"/>
                                      <w:u w:val="single"/>
                                    </w:rPr>
                                    <w:t>ROOM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32"/>
                                    </w:rPr>
                                    <w:t>Term 2      Week 5        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u w:val="single"/>
                                    </w:rPr>
                                    <w:t xml:space="preserve">Sound of the week </w:t>
                                  </w:r>
                                  <w:r>
                                    <w:rPr>
                                      <w:rFonts w:cs="Helvetica" w:ascii="Helvetica" w:hAnsi="Helvetica"/>
                                    </w:rPr>
                                    <w:t xml:space="preserve"> - R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>Beginning and end sound – eg.  for  st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>Blending with b – eg tr, fr  gr  spr  th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u w:val="single"/>
                                    </w:rPr>
                                    <w:t xml:space="preserve">Handwriting focus </w:t>
                                  </w:r>
                                  <w:r>
                                    <w:rPr>
                                      <w:rFonts w:cs="Helvetica" w:ascii="Helvetica" w:hAnsi="Helvetica"/>
                                    </w:rPr>
                                    <w:t xml:space="preserve"> - r  (short stick, hook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>R – (Tall stick, open circle close it, sloping stick)   Focus: Correct starting poin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u w:val="single"/>
                                    </w:rPr>
                                    <w:t xml:space="preserve">Value this week </w:t>
                                  </w:r>
                                  <w:r>
                                    <w:rPr>
                                      <w:rFonts w:cs="Helvetica" w:ascii="Helvetica" w:hAnsi="Helvetica"/>
                                    </w:rPr>
                                    <w:t xml:space="preserve"> - Responsibility – I am learning to be responsible for my learning and stay on task when I am workin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2"/>
                                      <w:u w:val="single"/>
                                    </w:rPr>
                                    <w:t>This Week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Helvetica" w:hAnsi="Helvetica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>Keep on working on your maths number knowledge go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Helvetica" w:hAnsi="Helvetica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>I will be out of the classroom this Monday to work with children individually and to complete some assessment. Suzie O’Hara will be teaching Room 1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Helvetica" w:hAnsi="Helvetica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>As part of the Friday programme Suzie will be teaching a maths geometry unit this term. Keep an eye out for a letter from her regarding some things she would like brought from hom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Helvetica" w:hAnsi="Helvetica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>All the best for the coming long weekend – hope this gorgeous weather holds out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 xml:space="preserve">Regard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 xml:space="preserve">Judy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612pt;mso-wrap-distance-left:9pt;mso-wrap-distance-right:9pt;mso-wrap-distance-top:0pt;mso-wrap-distance-bottom:0pt;margin-top:36.25pt;mso-position-vertical-relative:page;margin-left:20.3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8951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32"/>
                                <w:u w:val="single"/>
                              </w:rPr>
                              <w:t>ROOM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3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</w:rPr>
                              <w:t>Term 2      Week 7       20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3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u w:val="single"/>
                              </w:rPr>
                              <w:t xml:space="preserve">Sound of the week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- H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Beginning and end sound – eg.  he  h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Blending with h – eg sh  ch  th  wh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u w:val="single"/>
                              </w:rPr>
                              <w:t xml:space="preserve">Handwriting focus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- h  (tall stick, tunnel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 xml:space="preserve">H – (Tall stick, tall stick, bar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Focus: Correct shap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u w:val="single"/>
                              </w:rPr>
                              <w:t xml:space="preserve">Value this week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- Personal B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I am going to go back and check my work when I have finish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u w:val="single"/>
                              </w:rPr>
                              <w:t>This Week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It was great to see everyone at the Student Conferences last week. I am pleased with the way the children are beginning to be able to talk about their learning and I am sure it will be valuable to you to know your child’s next step in those core curriculum ar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Keep on working on the maths number knowledge go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Last week Suzie O’Hara sent home a “sculpture plan” sheet with your child. If you have not already done so please send it back to scho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I have sent home extra reading for some children – please return as soon as you have finished with the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Thanks again to those great “mother helps” at reading and writing time – we really appreciate yo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 xml:space="preserve">Regard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 xml:space="preserve">Judy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951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32"/>
                                <w:u w:val="single"/>
                              </w:rPr>
                              <w:t>ROOM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3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</w:rPr>
                              <w:t>Term 2      Week 5        20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3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u w:val="single"/>
                              </w:rPr>
                              <w:t xml:space="preserve">Sound of the week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- R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Beginning and end sound – eg.  for  st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Blending with b – eg tr, fr  gr  spr  th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u w:val="single"/>
                              </w:rPr>
                              <w:t xml:space="preserve">Handwriting focus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- r  (short stick, hook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R – (Tall stick, open circle close it, sloping stick)   Focus: Correct starting poi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u w:val="single"/>
                              </w:rPr>
                              <w:t xml:space="preserve">Value this week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- Responsibility – I am learning to be responsible for my learning and stay on task when I am work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u w:val="single"/>
                              </w:rPr>
                              <w:t>This Week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Keep on working on your maths number knowledge go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I will be out of the classroom this Monday to work with children individually and to complete some assessment. Suzie O’Hara will be teaching Room 1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As part of the Friday programme Suzie will be teaching a maths geometry unit this term. Keep an eye out for a letter from her regarding some things she would like brought from ho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All the best for the coming long weekend – hope this gorgeous weather holds ou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 xml:space="preserve">Regard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 xml:space="preserve">Judy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797" w:right="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2:12:00Z</dcterms:created>
  <dc:creator>Ministry of Education</dc:creator>
  <dc:description/>
  <cp:keywords/>
  <dc:language>en-US</dc:language>
  <cp:lastModifiedBy>Ministry of Education</cp:lastModifiedBy>
  <cp:lastPrinted>2011-06-10T14:49:00Z</cp:lastPrinted>
  <dcterms:modified xsi:type="dcterms:W3CDTF">2011-06-10T02:50:00Z</dcterms:modified>
  <cp:revision>4</cp:revision>
  <dc:subject/>
  <dc:title>ROOM 1</dc:title>
</cp:coreProperties>
</file>